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-21pt;width:57.2pt;height:49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13973822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СКОЕ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СТАНОВЛЕ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9 марта 2017 года                          с.Вавож                                                 № 3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Об обеспечении сохранности гидротехнических сооружений,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безаварийного пропуска паводка 2017 год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целях обеспечения сохранности прудов, гидротехнических сооружений, безаварийного пропуска паводка 2017 года, сокращения материальных и финансовых потерь, руководствуясь Уставом муниципального образования «Вавожское»,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.Утвердить состав противопаводковой комиссии (Приложение № 1)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.Утвердить план мероприятий по пропуску весеннего паводка 2017 года   (Приложение №2)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3.Утвердить расчет сил и средств, выделяемых предприятиями, организациями для проведения спасательных и других неотложных работ на период весеннего паводка (Приложение №3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4.Рекомендовать руководителям предприятий, организаций, имеющим на балансе пруды, гидротехнические сооружени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 до 1 апреля 2017 года организовать сработку водоемов до минимально-допустимого уровня с поддержанием его до пропуска весеннего паводка, пруды находящиеся в аварийном состоянии опорожнить полностью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 на период паводка организовать круглосуточное дежурство в зданиях администраций, на территориях, фермах и других объектах, попадающих в зону возможного затоплен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 создать запасы пиломатериалов, щебня, песка и других материальных средств для ликвидации последствий паводк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5.Рекомендовать руководителям предприятий, организаций, имеющим источники водоснабжения и водопроводы, подающие питьевую воду для населения: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- установить ежедневный контроль за состоянием артезианских скважин и территорий первого пояса зон санитарной охраны, предупреждения затопления паводковыми водами;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- обеспечить достаточный запас обеззараживающих средств с учетом аварийных ситуаций;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- в случае затопления источников водоснабжения паводковыми водами, подготовить альтернативное водообеспечение питьевой водой. Подключение затопленных источников водоснабжения в водопроводную сеть, после спада паводковых вод, проводить после дезинфекции и лабораторных исследований воды по согласованию с территориальным отделом Управления Роспотребнадзора по УР в г. Можга.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6. Рекомендовать директору МБУК «Вавожский РДК» Булдакову Л.П., в случае необходимости, подготовить здание к приему и размещению эвакуируемого населения из зоны подтоп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ожение №1 к постановлению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дминистрации муниципального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разования «Вавожское»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№</w:t>
      </w:r>
      <w:r>
        <w:rPr>
          <w:bCs/>
          <w:iCs/>
          <w:sz w:val="24"/>
          <w:szCs w:val="24"/>
        </w:rPr>
        <w:t>39 от 7 марта 2017 года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8"/>
          <w:szCs w:val="34"/>
        </w:rPr>
      </w:pPr>
      <w:r>
        <w:rPr>
          <w:bCs/>
          <w:iCs/>
          <w:sz w:val="28"/>
          <w:szCs w:val="34"/>
        </w:rPr>
      </w:r>
    </w:p>
    <w:p>
      <w:pPr>
        <w:pStyle w:val="Normal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>СОСТАВ</w:t>
      </w:r>
    </w:p>
    <w:p>
      <w:pPr>
        <w:pStyle w:val="Normal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>ПРОТИВОПАВОДКОВОЙ  КОМИССИ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iCs/>
          <w:sz w:val="28"/>
          <w:szCs w:val="34"/>
        </w:rPr>
        <w:t>Добрых В.Е. - глава муниципального образования «Вавожское»</w:t>
      </w:r>
    </w:p>
    <w:p>
      <w:pPr>
        <w:pStyle w:val="Normal"/>
        <w:widowControl w:val="false"/>
        <w:numPr>
          <w:ilvl w:val="0"/>
          <w:numId w:val="1"/>
        </w:numPr>
        <w:rPr>
          <w:bCs/>
          <w:iCs/>
          <w:sz w:val="28"/>
          <w:szCs w:val="34"/>
        </w:rPr>
      </w:pPr>
      <w:r>
        <w:rPr>
          <w:bCs/>
          <w:iCs/>
          <w:sz w:val="28"/>
          <w:szCs w:val="34"/>
        </w:rPr>
        <w:t>Грахов А.В. - директор  ООО «Вавожское ЖКХ» (по согласованию)</w:t>
      </w:r>
    </w:p>
    <w:p>
      <w:pPr>
        <w:pStyle w:val="Normal"/>
        <w:widowControl w:val="false"/>
        <w:numPr>
          <w:ilvl w:val="0"/>
          <w:numId w:val="1"/>
        </w:numPr>
        <w:rPr>
          <w:bCs/>
          <w:iCs/>
          <w:sz w:val="28"/>
          <w:szCs w:val="34"/>
        </w:rPr>
      </w:pPr>
      <w:r>
        <w:rPr>
          <w:bCs/>
          <w:iCs/>
          <w:sz w:val="28"/>
          <w:szCs w:val="34"/>
        </w:rPr>
        <w:t>Шихов А.Н.  -  начальник Вавожского РСУ Селтинского ДУ  ГУП УР «Удмуртавтодор» (по согласованию)</w:t>
      </w:r>
    </w:p>
    <w:p>
      <w:pPr>
        <w:pStyle w:val="Normal"/>
        <w:widowControl w:val="false"/>
        <w:numPr>
          <w:ilvl w:val="0"/>
          <w:numId w:val="1"/>
        </w:numPr>
        <w:rPr>
          <w:bCs/>
          <w:iCs/>
          <w:sz w:val="28"/>
          <w:szCs w:val="34"/>
        </w:rPr>
      </w:pPr>
      <w:r>
        <w:rPr>
          <w:bCs/>
          <w:iCs/>
          <w:sz w:val="28"/>
          <w:szCs w:val="34"/>
        </w:rPr>
        <w:t>Чернов А. А.   – участковый уполномоченный ОП «Вавожское» (по согласованию)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bCs/>
          <w:iCs/>
          <w:sz w:val="28"/>
          <w:szCs w:val="34"/>
        </w:rPr>
        <w:t xml:space="preserve">Мухачев В.Г. - зам. директора  «Вавожлес» филиала «Сюмсилес»  ГУ УР «Удмуртлес» (по согласованию) </w:t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Приложение №2 к постановлению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дминистрации муниципального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разования «Вавожское»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№</w:t>
      </w:r>
      <w:r>
        <w:rPr>
          <w:bCs/>
          <w:iCs/>
          <w:sz w:val="24"/>
          <w:szCs w:val="24"/>
        </w:rPr>
        <w:t>39 от 7 марта 2017 года</w:t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ероприятий по пропуску весеннего паводк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7"/>
        <w:gridCol w:w="34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4"/>
              </w:rPr>
            </w:pPr>
            <w:r>
              <w:rPr>
                <w:bCs/>
                <w:sz w:val="28"/>
                <w:szCs w:val="34"/>
              </w:rPr>
              <w:t>Наименование мероприят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4"/>
              </w:rPr>
            </w:pPr>
            <w:r>
              <w:rPr>
                <w:bCs/>
                <w:sz w:val="28"/>
                <w:szCs w:val="34"/>
              </w:rPr>
              <w:t>Срок исполн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4"/>
              </w:rPr>
            </w:pPr>
            <w:r>
              <w:rPr>
                <w:bCs/>
                <w:sz w:val="28"/>
                <w:szCs w:val="34"/>
              </w:rPr>
              <w:t>Ответственны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rPr/>
      </w:pPr>
      <w:r>
        <w:rPr>
          <w:sz w:val="28"/>
          <w:szCs w:val="34"/>
        </w:rPr>
        <w:t>1. Очистить сплотки от мусора                до  01.04.17               ООО «Вавожское»ЖКХ</w:t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  <w:t xml:space="preserve">2.Завести песок и гравий на случай </w:t>
      </w:r>
    </w:p>
    <w:p>
      <w:pPr>
        <w:pStyle w:val="Normal"/>
        <w:rPr/>
      </w:pPr>
      <w:r>
        <w:rPr>
          <w:sz w:val="28"/>
          <w:szCs w:val="34"/>
        </w:rPr>
        <w:t>промыва плотины                                      до  01.04.14                Добрых В.Е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  <w:t>3.Организовать дежурство и                    в течени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назначить ответственного по пруду        паводка                       Добрых В.Е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</w:t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  <w:t>4.Постоянно вести контроль                    в  течени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уровня воды в пруду                                 паводка                        Добрых В.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  <w:t>5.Убрать сплотки и провест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>сброс воды                                                до паводка                    Добрых В.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  <w:t>6.Организовать обход населе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и ознакомить с правилами поведе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при наводнении                                         до паводка                    Добрых В.Е.</w:t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rPr>
          <w:sz w:val="28"/>
          <w:szCs w:val="34"/>
        </w:rPr>
      </w:pPr>
      <w:r>
        <w:rPr>
          <w:sz w:val="28"/>
          <w:szCs w:val="34"/>
        </w:rPr>
        <w:t xml:space="preserve">7.При необходимости провести 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эвакуацию населения из зоны                  </w:t>
      </w:r>
    </w:p>
    <w:p>
      <w:pPr>
        <w:pStyle w:val="Normal"/>
        <w:rPr/>
      </w:pPr>
      <w:r>
        <w:rPr>
          <w:sz w:val="28"/>
          <w:szCs w:val="34"/>
        </w:rPr>
        <w:t>затопления в МБУК «Вавожский            в течени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«РДК»                                                         паводка                          Добрых В.Е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Приложение №3 к постановлению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дминистрации муниципального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разования «Вавожское»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№</w:t>
      </w:r>
      <w:r>
        <w:rPr>
          <w:bCs/>
          <w:iCs/>
          <w:sz w:val="24"/>
          <w:szCs w:val="24"/>
        </w:rPr>
        <w:t>39 от 7 марта 2017 года</w:t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Расчет сил и средств на период паводк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widowControl w:val="false"/>
        <w:numPr>
          <w:ilvl w:val="0"/>
          <w:numId w:val="7"/>
        </w:numPr>
        <w:rPr>
          <w:sz w:val="28"/>
          <w:szCs w:val="34"/>
        </w:rPr>
      </w:pPr>
      <w:r>
        <w:rPr>
          <w:sz w:val="28"/>
          <w:szCs w:val="34"/>
        </w:rPr>
        <w:t>Экскаватор  ЮМЗ-6  - 1 ед.      ООО « Вавожское ЖКХ»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8"/>
          <w:szCs w:val="34"/>
        </w:rPr>
        <w:t xml:space="preserve">Автомобиль КАМАЗ - 1 ед.      </w:t>
      </w:r>
      <w:r>
        <w:rPr>
          <w:bCs/>
          <w:iCs/>
          <w:sz w:val="28"/>
          <w:szCs w:val="34"/>
        </w:rPr>
        <w:t xml:space="preserve">Селтинское ДУ  ГУП УР «Удмуртавтодор» </w:t>
      </w:r>
      <w:r>
        <w:rPr>
          <w:sz w:val="28"/>
          <w:szCs w:val="34"/>
        </w:rPr>
        <w:t>Вавожское РСУ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8"/>
          <w:szCs w:val="34"/>
        </w:rPr>
        <w:t xml:space="preserve">Погрузчик </w:t>
      </w:r>
      <w:r>
        <w:rPr>
          <w:sz w:val="28"/>
          <w:szCs w:val="34"/>
          <w:lang w:val="en-US"/>
        </w:rPr>
        <w:t>LW-300</w:t>
      </w:r>
      <w:r>
        <w:rPr>
          <w:sz w:val="28"/>
          <w:szCs w:val="34"/>
        </w:rPr>
        <w:t xml:space="preserve">      - 1 ед.      </w:t>
      </w:r>
      <w:r>
        <w:rPr>
          <w:bCs/>
          <w:iCs/>
          <w:sz w:val="28"/>
          <w:szCs w:val="34"/>
        </w:rPr>
        <w:t xml:space="preserve">Селтинское ДУ  ГУП УР «Удмуртавтодор» </w:t>
      </w:r>
      <w:r>
        <w:rPr>
          <w:sz w:val="28"/>
          <w:szCs w:val="34"/>
        </w:rPr>
        <w:t>Вавожское РСУ</w:t>
      </w:r>
    </w:p>
    <w:p>
      <w:pPr>
        <w:pStyle w:val="Normal"/>
        <w:ind w:left="720" w:hanging="360"/>
        <w:rPr>
          <w:sz w:val="28"/>
          <w:szCs w:val="34"/>
        </w:rPr>
      </w:pPr>
      <w:r>
        <w:rPr>
          <w:sz w:val="28"/>
          <w:szCs w:val="34"/>
        </w:rPr>
        <w:t>4.  Мотопомпы для откачки воды - 2 ед.</w:t>
      </w:r>
    </w:p>
    <w:p>
      <w:pPr>
        <w:pStyle w:val="Normal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08:00Z</dcterms:created>
  <dc:creator>USER</dc:creator>
  <dc:description/>
  <cp:keywords/>
  <dc:language>en-US</dc:language>
  <cp:lastModifiedBy>User</cp:lastModifiedBy>
  <cp:lastPrinted>2017-03-09T08:22:00Z</cp:lastPrinted>
  <dcterms:modified xsi:type="dcterms:W3CDTF">2017-03-09T04:23:00Z</dcterms:modified>
  <cp:revision>11</cp:revision>
  <dc:subject/>
  <dc:title/>
</cp:coreProperties>
</file>